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12055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00441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13979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