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3820940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0496984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4275368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