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6531822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3880948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3250141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5917556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