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73158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36727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66095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79332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1513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10273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12883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5805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6287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15606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1767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44871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29456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70897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60549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90425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73228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24690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4822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88693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47734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67811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87662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94097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74523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16443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92458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26452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2732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6199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02665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19711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11078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63823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16220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62553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03653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32536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60505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