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58414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694410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91389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02001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84589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41885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15999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322394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37477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328684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481951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626174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83479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56660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11503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58079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31126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88738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47593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14914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663868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36568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07442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619875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746495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73747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110228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548451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969447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39489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2205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584878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06869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574052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902211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0005415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70933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8260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1474770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