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28390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63763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40381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4456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7936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92581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6774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09139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51333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17101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9997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36017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0225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55689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44033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7609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29920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44941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3218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21550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02952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2896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6219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27113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0440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1624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2446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96584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3199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96389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4078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5715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4187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463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03984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59832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59382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84646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33128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