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5123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10417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92562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89580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43851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32925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44420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77671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