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98807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72155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234122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800613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