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0195221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6608834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6044150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9207799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