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20636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29523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29004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4957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81874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91232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99815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22318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