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338000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236511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469778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550526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