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74775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20760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63853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44111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