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9738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1041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31835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3862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