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9334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04487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0585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3126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