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WRITE_TAC : (conv -&gt; conv)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, selecting terms according to a user-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rewriting tactics differ in the search strategies used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on which to apply substitutions, and the built-in theorem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 In the case of {REWRITE_TAC}, this is a recursive traversa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dy of the goal's conclusion part, whil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, for example, the search stops as soon as a term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s possible is found. {GEN_REWRITE_TAC} allows a use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trategy fo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pattern-matching for rewriting is the notion of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plication of {REWR_CONV}.  Conversions are rules f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 theorems equating the given terms to other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rewrite subterms recursively, the use of conver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writes) can be automated further by using functions which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earch for instances at which they are applicable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{ONCE_DEPTH_CONV} and {RAND_CONV}.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 is such a function, which specifies a search strategy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how subterms (on which substitutions are allowed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guments are lists of theorems used for rewr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se are used is not specified. The theorems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form: negated terms, say {"~ t"}, ar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equational form {"t = F"}, while other non-equational theor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form {"t"} are cast as the corresponding equations {"t = T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 are separated into the individual components, which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 fails if the search strategy fails. It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 sequence of rewrites, depending on the search strateg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is invalid when a theorem which matches the goa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us used for rewriting it with) has a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y of the assumptions of the goal. Apply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ctic may result in a proof of a theorem which does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trol of rewriting strategy, allowing a user to speci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 - (b + c) = a - (c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may want to rewrite only one side of it with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{ADD_SYM}. Rewriting tactics which operate recursive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; the tactic {ONCE_REWRITE_TAC [ADD_SYM]} rewrite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o produc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 - (c + b) = a - (b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{ADD_SYM} matches at two positions. To re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de of the equation, the following tactic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REWRITE_TAC (RAND_CONV o ONCE_DEPTH_CONV) [ADD_S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produces the desired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 - (c + b) = a - (c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RULE, ONCE_REWRITE_TAC, PUR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_CONV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