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8557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4316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4244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20341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7614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61382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04730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56866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96133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92889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52621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