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145799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799732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841995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981814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781037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582634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659530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122491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86939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043741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469793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