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90532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60875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86085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79105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30044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91030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48238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68349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89451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23379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3636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