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11302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56639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66670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73058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78381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69662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73284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18716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97460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77988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08785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