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660805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700315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179809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