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70304947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86404479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