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09318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34491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