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841156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6789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688819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83925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