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536264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962177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592366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9915676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