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1863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101268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29875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1932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