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50112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50380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67699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0362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