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31351813"/>
      <w:bookmarkStart w:id="1" w:name="__Fieldmark__3_9313518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31351813"/>
      <w:bookmarkStart w:id="3" w:name="__Fieldmark__4_9313518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313518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31351813"/>
      <w:bookmarkStart w:id="5" w:name="__Fieldmark__6_9313518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