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52373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52230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86770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