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25845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19795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