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36027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2845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6796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