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87809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699444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98904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