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net : 'a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erm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 associ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}, e.g. conversions, with a corresponding `pattern' term. For a give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relatively quickly look up all objects whose pattern ter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to it. This is used, for example, in rewriting to quickl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bviously inapplicable rewrites rather than attempting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olymorphic) object {empty_net} is the term net with no object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en be augmented by {enter} or {merge_nets} and used in {look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ookup, merge_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