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6208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437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365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56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