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49456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95340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63397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16176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