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32616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51695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850271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35468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