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8394284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0235350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