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149931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304815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707501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733433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