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417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5993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7958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1149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