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66525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35931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25585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