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SPDX-FileCopyrightText: 2014 Jeremy Lainé &lt;jeremy.laine@m4x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DX-License-Identifier: CC0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is a cross-platform C++ XMPP client library based o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t tries to use Qt's programming conventions in order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ne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based clients are built using QXmppClient instances which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XMPP connection and provide a number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ers" to perform specific tasks. You can write your own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QXmpp by subclassing QXmppClient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in Clas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nagers to perform specific task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ost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Car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Transf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am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uc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al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rchiv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ers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Discove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EntityTim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UploadReques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egistra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tten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ubSub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Omem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Blocking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XMPP stanzas:&lt;/B&gt; If you are interested in a more low-level API, you can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ject Detail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ject Page: https://github.com/qxmpp-project/qx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Issues: https://github.com/qxmpp-project/qxmpp/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leases: https://github.com/qxmpp-project/qxmpp/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