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7131425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713142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71314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7131425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71314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71314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713142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71314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713142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