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INDUC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{{}} /\ (!s. FINITE s /\ P s ==&gt; (!e. ~e IN s ==&gt; P(e INSERT s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s. FINITE s ==&gt; P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