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gl gadget is a standard "zoom and geometry"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OBJECTS is a layout of objects bound to any displa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0 = `Zoom�_ZOOM, then the objects are displayed in _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attern described by _ROWS, _COLS.  E.g.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objects in _OBJECTS, then if _ROWS = 3 and _COLS = 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s are displayed in a 3�4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1 = `Zoom�_ZOOM, then all objects in _OBJECTS ar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0 with span of 1 1, and the object in _OBJECTS which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he first object, if none has focus) is raised.  _FLIP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LIPB are buttons which successively raise object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zoom-geomet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Z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zgl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ZOOM�</w:t>
        <w:tab/>
        <w:tab/>
        <w:t>Single element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LIPF�</w:t>
        <w:tab/>
        <w:tab/>
        <w:t>Flip forwar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LIPB�</w:t>
        <w:tab/>
        <w:tab/>
        <w:t>Flip backwar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WS:</w:t>
        <w:tab/>
        <w:tab/>
        <w:t>Rows in layou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OLS:</w:t>
        <w:tab/>
        <w:tab/>
        <w:t>Cols in layou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WS_COLS�</w:t>
        <w:tab/>
        <w:t>Layout of _ROWS and _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OBJECTS�</w:t>
        <w:tab/>
        <w:t>Layou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ZGL�</w:t>
        <w:tab/>
        <w:tab/>
        <w:t>Out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ZOOMED�</w:t>
        <w:tab/>
        <w:t>Object zoomed o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ZOOM</w:t>
        <w:tab/>
        <w:tab/>
        <w:t>May be pick-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LIPF</w:t>
        <w:tab/>
        <w:tab/>
        <w:t>May no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LIPB</w:t>
        <w:tab/>
        <w:tab/>
        <w:t>May no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WS_COLS</w:t>
        <w:tab/>
        <w:t>May no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WS</w:t>
        <w:tab/>
        <w:tab/>
        <w:t>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OLS</w:t>
        <w:tab/>
        <w:tab/>
        <w:t>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OBJECTS</w:t>
        <w:tab/>
        <w:t>May be assig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ZGL</w:t>
        <w:tab/>
        <w:tab/>
        <w:t>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ZOOMED</w:t>
        <w:tab/>
        <w:tab/>
        <w:t>May not be assigned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z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cx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�zgl.define `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b�c�d�e�f�g�h��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OBJECTS�`a`b`c`d`e`f`g`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ROWS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`Zoom�_ZOOM)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how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