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4716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47892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07769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12893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