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96850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958857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03214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796172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