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99245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19484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51311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66415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